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используются электронные образовательные ресурсы (ЭОР) двух уровней:</w:t>
      </w:r>
    </w:p>
    <w:p>
      <w:pPr>
        <w:pStyle w:val="Style17"/>
        <w:numPr>
          <w:ilvl w:val="0"/>
          <w:numId w:val="2"/>
        </w:numPr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й (текстографический) -  «лабораторный ПРАКТИКУМ» (эт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лектронный </w:t>
      </w:r>
      <w:r>
        <w:rPr>
          <w:rFonts w:cs="Times New Roman" w:ascii="Times New Roman" w:hAnsi="Times New Roman"/>
          <w:sz w:val="28"/>
          <w:szCs w:val="28"/>
        </w:rPr>
        <w:t>учебник, созданный с использованием учебных пособий многих авторов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 xml:space="preserve">), а так же 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ертекстовый (текстографический). В учебнике создано  </w:t>
      </w:r>
      <w:r>
        <w:rPr>
          <w:rFonts w:cs="Times New Roman" w:ascii="Times New Roman" w:hAnsi="Times New Roman"/>
          <w:b/>
          <w:i/>
          <w:sz w:val="28"/>
          <w:szCs w:val="28"/>
        </w:rPr>
        <w:t>автоматическое ОГЛАВЛЕНИЕ</w:t>
      </w:r>
      <w:r>
        <w:rPr>
          <w:rFonts w:cs="Times New Roman" w:ascii="Times New Roman" w:hAnsi="Times New Roman"/>
          <w:sz w:val="28"/>
          <w:szCs w:val="28"/>
        </w:rPr>
        <w:t>, которое помогает студентам быстро найти необходимую информацию.</w:t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787400</wp:posOffset>
                </wp:positionV>
                <wp:extent cx="5940425" cy="3252470"/>
                <wp:effectExtent l="5715" t="508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252600"/>
                          <a:chOff x="0" y="0"/>
                          <a:chExt cx="5940360" cy="3252600"/>
                        </a:xfrm>
                      </wpg:grpSpPr>
                      <wps:wsp>
                        <wps:cNvSpPr/>
                        <wps:spPr>
                          <a:xfrm>
                            <a:off x="829800" y="0"/>
                            <a:ext cx="4199400" cy="7354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нформатика - ПРАКТИКУ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735480"/>
                            <a:ext cx="184320" cy="518760"/>
                          </a:xfrm>
                          <a:prstGeom prst="downArrow">
                            <a:avLst>
                              <a:gd name="adj1" fmla="val 50000"/>
                              <a:gd name="adj2" fmla="val 703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735480"/>
                            <a:ext cx="184320" cy="518760"/>
                          </a:xfrm>
                          <a:prstGeom prst="downArrow">
                            <a:avLst>
                              <a:gd name="adj1" fmla="val 50000"/>
                              <a:gd name="adj2" fmla="val 703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634320"/>
                            <a:ext cx="184320" cy="619920"/>
                          </a:xfrm>
                          <a:prstGeom prst="downArrow">
                            <a:avLst>
                              <a:gd name="adj1" fmla="val 50000"/>
                              <a:gd name="adj2" fmla="val 840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569520"/>
                            <a:ext cx="184320" cy="685080"/>
                          </a:xfrm>
                          <a:prstGeom prst="downArrow">
                            <a:avLst>
                              <a:gd name="adj1" fmla="val 50000"/>
                              <a:gd name="adj2" fmla="val 929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720" y="1261800"/>
                            <a:ext cx="5253840" cy="80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0600" cy="80640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АЗД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750600" cy="80640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АЗД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1200" y="0"/>
                              <a:ext cx="750600" cy="80640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АЗД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750600" cy="80640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АЗД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2400" y="0"/>
                              <a:ext cx="750600" cy="80640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АЗД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53000" y="0"/>
                              <a:ext cx="750600" cy="80640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АЗД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03600" y="0"/>
                              <a:ext cx="750600" cy="80640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АЗД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08800"/>
                            <a:ext cx="829800" cy="1269360"/>
                          </a:xfrm>
                          <a:custGeom>
                            <a:avLst/>
                            <a:gdLst>
                              <a:gd name="textAreaLeft" fmla="*/ 63000 w 470520"/>
                              <a:gd name="textAreaRight" fmla="*/ 407520 w 470520"/>
                              <a:gd name="textAreaTop" fmla="*/ 126000 h 719640"/>
                              <a:gd name="textAreaBottom" fmla="*/ 522000 h 71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1051830"/>
                                <a:lnTo>
                                  <a:pt x="5565" y="19105"/>
                                </a:lnTo>
                                <a:lnTo>
                                  <a:pt x="21600" y="17280"/>
                                </a:lnTo>
                                <a:lnTo>
                                  <a:pt x="5565" y="10465"/>
                                </a:lnTo>
                                <a:lnTo>
                                  <a:pt x="5565" y="12625"/>
                                </a:lnTo>
                                <a:arcTo wR="21600" hR="7560" stAng="9748170" swAng="69439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151200"/>
                            <a:ext cx="911160" cy="1269360"/>
                          </a:xfrm>
                          <a:custGeom>
                            <a:avLst/>
                            <a:gdLst>
                              <a:gd name="textAreaLeft" fmla="*/ 69120 w 516600"/>
                              <a:gd name="textAreaRight" fmla="*/ 447480 w 516600"/>
                              <a:gd name="textAreaTop" fmla="*/ 126000 h 719640"/>
                              <a:gd name="textAreaBottom" fmla="*/ 521640 h 71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1" stAng="-5400000" swAng="-5400000"/>
                                <a:lnTo>
                                  <a:pt x="0" y="11879"/>
                                </a:lnTo>
                                <a:arcTo wR="21600" hR="7561" stAng="10800000" swAng="-1051895"/>
                                <a:lnTo>
                                  <a:pt x="5565" y="19105"/>
                                </a:lnTo>
                                <a:lnTo>
                                  <a:pt x="21600" y="17280"/>
                                </a:lnTo>
                                <a:lnTo>
                                  <a:pt x="5565" y="10465"/>
                                </a:lnTo>
                                <a:lnTo>
                                  <a:pt x="5565" y="12626"/>
                                </a:lnTo>
                                <a:arcTo wR="21600" hR="7561" stAng="9748105" swAng="694641"/>
                                <a:lnTo>
                                  <a:pt x="899" y="9720"/>
                                </a:lnTo>
                                <a:arcTo wR="21600" hR="7561" stAng="-10442746" swAng="5042746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1" stAng="-5400000" swAng="-5400000"/>
                                <a:lnTo>
                                  <a:pt x="0" y="7561"/>
                                </a:lnTo>
                                <a:arcTo wR="21600" hR="7561" stAng="10800000" swAng="-357254"/>
                                <a:lnTo>
                                  <a:pt x="899" y="9720"/>
                                </a:lnTo>
                                <a:arcTo wR="21600" hR="7561" stAng="-10442746" swAng="504274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2068200"/>
                            <a:ext cx="582120" cy="11412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абораторная  рабта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1960" y="2068200"/>
                            <a:ext cx="582120" cy="11844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абораторная  рабта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1680" y="677520"/>
                            <a:ext cx="184320" cy="576720"/>
                          </a:xfrm>
                          <a:prstGeom prst="downArrow">
                            <a:avLst>
                              <a:gd name="adj1" fmla="val 50000"/>
                              <a:gd name="adj2" fmla="val 782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2068200"/>
                            <a:ext cx="582120" cy="11844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абораторная  рабта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7520" y="2068200"/>
                            <a:ext cx="582120" cy="11844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абораторная  рабта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960" y="2068200"/>
                            <a:ext cx="582120" cy="11844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абораторная  рабта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4400" y="2068200"/>
                            <a:ext cx="582120" cy="11844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абораторная  рабта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20" y="2068200"/>
                            <a:ext cx="582120" cy="11844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абораторная  рабта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62pt;width:467.7pt;height:256.1pt" coordorigin="-129,1240" coordsize="9354,5122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1178;top:1240;width:6612;height:1157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нформатика - ПРАКТИКУ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256;top:2398;width:289;height:81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8;top:2398;width:289;height:81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2;top:2239;width:289;height:97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4;top:2137;width:289;height:1078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10;top:3227;width:8274;height:1270">
                  <v:shapetype id="_x0000_t177" coordsize="21600,21600" o:spt="177" path="m,l21600,l21600,17280l10800,21600l,17280xe">
                    <v:stroke joinstyle="miter"/>
                    <v:formulas>
                      <v:f eqn="prod height 4 5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510;top:3227;width:1181;height:1269;mso-wrap-style:square;v-text-anchor:top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АЗДЕ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92;top:3227;width:1181;height:1269;mso-wrap-style:square;v-text-anchor:top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АЗДЕ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4;top:3227;width:1181;height:1269;mso-wrap-style:square;v-text-anchor:top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АЗДЕ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56;top:3227;width:1181;height:1269;mso-wrap-style:square;v-text-anchor:top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АЗДЕ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38;top:3227;width:1181;height:1269;mso-wrap-style:square;v-text-anchor:top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АЗДЕ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20;top:3227;width:1181;height:1269;mso-wrap-style:square;v-text-anchor:top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АЗДЕ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02;top:3227;width:1181;height:1269;mso-wrap-style:square;v-text-anchor:top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АЗДЕ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-129;top:1569;width:1306;height:19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91;top:1478;width:1434;height:1998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703;top:4497;width:916;height:1796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абораторная  рабта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5;top:4497;width:916;height:1864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абораторная  рабта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8;top:2307;width:289;height:90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1;top:4497;width:916;height:1864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абораторная  рабта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6;top:4497;width:916;height:1864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абораторная  рабта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2;top:4497;width:916;height:1864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абораторная  рабта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6;top:4497;width:916;height:1864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абораторная  рабта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;top:4497;width:916;height:1864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абораторная  рабта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ретий уровень ЭОР (основанный на визуальных,  звуковых, мультимедийных и интерактивных фрагментах) используется при выполнении заданий лабораторного практикума с применением проектора, звуковых колонок, наушников и других мультимедийных устройств.</w:t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учебник «Информатика - ПРАКТИКУМ» является открытой образовательной  модульной мультимедиа системой (ОМС), т.е. является ЭОР нового поколения.</w:t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ой структурной единицей (ТЭ – тематический элемент) в нем является лабораторная работа, выполнение которой рассчитано на пару. </w:t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ТЭ включает три типа электронных учебных модулей (ЭУМ)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получения информации (И-тип) – это теоретическая основа лабораторной работы.</w:t>
      </w:r>
    </w:p>
    <w:p>
      <w:pPr>
        <w:pStyle w:val="Style17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контроля (К-тип) – контрольные вопросы (проверка знаний студента).</w:t>
      </w:r>
    </w:p>
    <w:p>
      <w:pPr>
        <w:pStyle w:val="Style17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выполнение задания – модуль практических занятий (П-тип).</w:t>
      </w:r>
    </w:p>
    <w:sectPr>
      <w:endnotePr>
        <w:numFmt w:val="decimal"/>
      </w:endnote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1:00Z</dcterms:created>
  <dc:creator>user</dc:creator>
  <dc:description/>
  <cp:keywords/>
  <dc:language>en-US</dc:language>
  <cp:lastModifiedBy>user</cp:lastModifiedBy>
  <dcterms:modified xsi:type="dcterms:W3CDTF">2015-03-30T10:26:00Z</dcterms:modified>
  <cp:revision>5</cp:revision>
  <dc:subject/>
  <dc:title/>
</cp:coreProperties>
</file>